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>PRZEBIEG ĆWICZENIA IV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ćwiczenia jest zapoznanie się z podstawową metodą rozwiązywania nieliniowego zadania optymalizacji  na przykładzie </w:t>
      </w:r>
      <w:r>
        <w:rPr>
          <w:rFonts w:cs="Arial" w:ascii="Arial" w:hAnsi="Arial"/>
          <w:b/>
          <w:sz w:val="20"/>
          <w:szCs w:val="20"/>
        </w:rPr>
        <w:t>algorytmu optymalizacji lokalnej ( algorytm Gauss’a-Seidel’a) i algorytmu genetycznego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gorytm optymalizacji lokalnej np. Algorytm Gauss’a-Seidel’a lub algorytm optymalizacji globalnej ( algorytm genetyczny) pozwala na wyliczenie takiego wektora zmiennych decyzyj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 dla którego funkcja celu osiąga minimum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180"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 ograniczeń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Zadania do wykonania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naleźć rozwiązanie optymalne, dla którego  i podać przyjęte parametry algorytmu:</w:t>
      </w:r>
    </w:p>
    <w:p>
      <w:pPr>
        <w:pStyle w:val="TextBodyIndent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funkcji wypukłej – sprawdzić wypukłość funkcji i znaleźć rozwiązanie optymalne analitycznie i przy pomocy algorytmu optymalizacji ( funkcje nr 1-3 z tabeli przykładowych funkcji)</w:t>
      </w:r>
    </w:p>
    <w:p>
      <w:pPr>
        <w:pStyle w:val="TextBodyIndent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funkcji niewypukłej – sprawdzić wypukłość funkcji i znaleźć rozwiązanie optymalne analitycznie i przy pomocy algorytmu optymalizacji ( funkcje nr 4-... z tabeli przykładowych funkcji). Znaleźć wszystkie minima lokalne dla funkcji wielomianowej 4 stopnia:</w:t>
      </w:r>
    </w:p>
    <w:p>
      <w:pPr>
        <w:pStyle w:val="TextBodyIndent"/>
        <w:ind w:left="1080"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la funkcji podanej przez prowadzącego znaleźć rozwiązanie i opisać możliwości rozwiązania zadania ( parametry algorytmu)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ć poniższe algorytmy optymalizacji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ocedura bezgradientowa   - metoda Gauss’a-Seidel’a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a gradientowa       - algorytm Fletchera-Powell’a-Davidona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lgorytm genetyczny   - </w:t>
      </w:r>
      <w:r>
        <w:rPr>
          <w:rFonts w:cs="Arial" w:ascii="Arial" w:hAnsi="Arial"/>
          <w:i/>
          <w:sz w:val="20"/>
          <w:szCs w:val="20"/>
        </w:rPr>
        <w:t>gen2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Zaliczenie ćwiczen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ozdanie powinno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zwę ćwiczeni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pis opracowanego zadania, interpretacja graficzna problem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pis wykorzystanej met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nalityczne określenie minimum funk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eprowadzone obliczenia – kolejne iteracje ( wartości x i f(x) ) i ilustracja graficzna dla zadania o wymiarze n=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yskusja dotycząca otrzymanego rozwiązania i wpływu parametrów zadania i algorytmu na uzyskane wynik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Wnios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Litera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deisen, Szymanowski, Wierzbicki, Teoria i metody obliczeniowe optymalizacji, PWN, Warszawa, 198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Brdyś, Ruszczyński, Metody optymalizacji w zadaniach, WNT, Warszawa  198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aboratorium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chnika optymalizacji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utorzy:</w:t>
          </w:r>
        </w:p>
        <w:p>
          <w:pPr>
            <w:pStyle w:val="Header"/>
            <w:numPr>
              <w:ilvl w:val="0"/>
              <w:numId w:val="3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numPr>
              <w:ilvl w:val="0"/>
              <w:numId w:val="3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ind w:left="36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ydz.................... Kier.:.................................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rocław, dnia ...........................................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wadzący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</w:t>
          </w:r>
          <w:r>
            <w:rPr>
              <w:rFonts w:cs="Arial" w:ascii="Arial" w:hAnsi="Arial"/>
              <w:sz w:val="20"/>
              <w:szCs w:val="20"/>
            </w:rPr>
            <w:t>Dr inż.. Ewa Szlachcic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Ćwiczenie IV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Zadanie programowania nieliniowego bez ograniczeń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lgorytmy optymalizacji lokalnej i algorytmy optymalizacji globalnej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00:00Z</dcterms:created>
  <dc:creator>user</dc:creator>
  <dc:description/>
  <cp:keywords/>
  <dc:language>en-US</dc:language>
  <cp:lastModifiedBy>Ewa Szlachcic</cp:lastModifiedBy>
  <dcterms:modified xsi:type="dcterms:W3CDTF">2005-11-21T08:01:00Z</dcterms:modified>
  <cp:revision>3</cp:revision>
  <dc:subject/>
  <dc:title>PRZEBIEG ĆWICZENIA</dc:title>
</cp:coreProperties>
</file>